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ворчі завдання, 11 клас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Wählen Sie ein Thema aus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de-DE"/>
        </w:rPr>
        <w:t xml:space="preserve">Was halten Sie von Sprachreisen im Ausland? Wie lernen Sie am effektivsten Fremdsprachen?  </w:t>
      </w:r>
      <w:r>
        <w:rPr>
          <w:sz w:val="28"/>
          <w:szCs w:val="28"/>
        </w:rPr>
        <w:t>F</w:t>
      </w:r>
      <w:r>
        <w:rPr>
          <w:sz w:val="28"/>
          <w:szCs w:val="28"/>
          <w:lang w:val="de-DE"/>
        </w:rPr>
        <w:t>ür wie wichtig halten Sie Sprachen für das Berufsleben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de-DE"/>
        </w:rPr>
        <w:t>Man sagt: „Wer reist, der rostet nicht“. Wie verstehen Sie das? Wie ist Ihre Einstellung zu dieser Meinung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Lohn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 xml:space="preserve"> sich ein Studium? </w:t>
      </w:r>
      <w:r>
        <w:rPr>
          <w:sz w:val="28"/>
          <w:szCs w:val="28"/>
          <w:lang w:val="de-DE"/>
        </w:rPr>
        <w:t xml:space="preserve"> Welche Pläne für die Zukunft haben Sie und wie werden Sie sie realisieren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20:00Z</dcterms:created>
  <dc:creator>Customer</dc:creator>
  <dc:description/>
  <cp:keywords/>
  <dc:language>en-US</dc:language>
  <cp:lastModifiedBy>Customer</cp:lastModifiedBy>
  <dcterms:modified xsi:type="dcterms:W3CDTF">2012-11-02T12:26:00Z</dcterms:modified>
  <cp:revision>8</cp:revision>
  <dc:subject/>
  <dc:title>Schriftlicher Ausdruck</dc:title>
</cp:coreProperties>
</file>